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5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6 и 2027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5 ГОД И НА ПЛАНОВЫЙ ПЕРИОД 2026 И 2027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80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709"/>
        <w:gridCol w:w="1134"/>
        <w:gridCol w:w="1701"/>
        <w:gridCol w:w="1134"/>
        <w:gridCol w:w="1985"/>
        <w:gridCol w:w="1701"/>
        <w:gridCol w:w="1701"/>
        <w:gridCol w:w="24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7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056 81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39 99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85 265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33 16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99 50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99 517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 1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 1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37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37 348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»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37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71 348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37 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71 348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737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771 348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89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21 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21 348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82 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14 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14 57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82 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14 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14 57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 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 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 77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 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 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 77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06 91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1 91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й фонд администрации сельского поселения Боров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0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058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 0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оровско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 0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 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7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3 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 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57 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57 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57 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Боровской   сельсовет «Устойчивое развитии сельской территории поселения Боровско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Боровско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center"/>
              <w:rPr/>
            </w:pPr>
            <w:r>
              <w:rPr>
                <w:sz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01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е 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  сельсовет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 7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 8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05:00Z</dcterms:created>
  <dc:creator>User</dc:creator>
  <dc:description/>
  <cp:keywords/>
  <dc:language>en-US</dc:language>
  <cp:lastModifiedBy>User</cp:lastModifiedBy>
  <cp:lastPrinted>2021-12-10T08:41:00Z</cp:lastPrinted>
  <dcterms:modified xsi:type="dcterms:W3CDTF">2025-02-19T11:43:00Z</dcterms:modified>
  <cp:revision>10</cp:revision>
  <dc:subject/>
  <dc:title>РЕШЕНИЕ</dc:title>
</cp:coreProperties>
</file>